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1500"/>
        <w:gridCol w:w="1500"/>
      </w:tblGrid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color w:val="FF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FF0000"/>
                <w:sz w:val="20"/>
                <w:szCs w:val="20"/>
              </w:rPr>
              <w:t>Centropyge nox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color w:val="FF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FF0000"/>
                <w:sz w:val="20"/>
                <w:szCs w:val="20"/>
              </w:rPr>
              <w:t>Centropyge tibicin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color w:val="FF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FF0000"/>
                <w:sz w:val="20"/>
                <w:szCs w:val="20"/>
              </w:rPr>
              <w:t>Centropyge potteri ПАРА!!!!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7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color w:val="FF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FF0000"/>
                <w:sz w:val="20"/>
                <w:szCs w:val="20"/>
              </w:rPr>
              <w:t>Centropyge bispinosu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color w:val="FF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FF0000"/>
                <w:sz w:val="20"/>
                <w:szCs w:val="20"/>
              </w:rPr>
              <w:t>Elacatinus puncticulatu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entropyge argi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8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entropyge bicolo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entropyge multicolo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9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entropyge ferrugatu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entropyge potteri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6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color w:val="FF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FF0000"/>
                <w:sz w:val="20"/>
                <w:szCs w:val="20"/>
              </w:rPr>
              <w:t>Genicanthus LAMARCK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haetodon Aurig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3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haetodon Collar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haetodon Kleini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haetodon Rafflesi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haetodon semilarvatu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haetodon Meyeri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helmon rostratu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color w:val="FF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FF0000"/>
                <w:sz w:val="20"/>
                <w:szCs w:val="20"/>
              </w:rPr>
              <w:t>Siganus magnific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iganus vulpini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5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Dendrochius zebr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t. Antenna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t. Lunula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t. Volitan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ntennarius macula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1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mphiprion bicinctu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mph. Ocellaris NZ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Amph. Ocellaris BLACK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8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mph. Sandracinos DNZ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mph. Clarkii DNZ M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mphiprion frenatu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color w:val="FF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FF0000"/>
                <w:sz w:val="20"/>
                <w:szCs w:val="20"/>
              </w:rPr>
              <w:t>Amph. Percul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color w:val="FF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FF0000"/>
                <w:sz w:val="20"/>
                <w:szCs w:val="20"/>
              </w:rPr>
              <w:t>Premnas epigramm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remnas biaculeatus DNZ 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3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polem. Thrimaculatu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1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polem. Xanthopunctatu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7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Holocanthus tricolo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9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color w:val="FF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FF0000"/>
                <w:sz w:val="20"/>
                <w:szCs w:val="20"/>
              </w:rPr>
              <w:t>Euxiphipopos Xanthometapon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color w:val="FF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FF0000"/>
                <w:sz w:val="20"/>
                <w:szCs w:val="20"/>
              </w:rPr>
              <w:t>Euxiphipopos Navarchu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1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omacanthus asfu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2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omacanthus paru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omacanthus annulari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omacanthus maculosu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2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om. Imperato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2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om. Semicirculatu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7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canthurus guttatu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5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canthurus leucosternon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8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canthurus Japonicu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7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canthurus Olivaceu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7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canthurus Pyroferu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canthurus sohal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8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canthurus Triostegu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tenochaetus Tominensi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9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tenochaetus Strigosu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9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aracanthurus hepatu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2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Zebrasoma veliferum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Zebrasoma scopa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color w:val="FF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FF0000"/>
                <w:sz w:val="20"/>
                <w:szCs w:val="20"/>
              </w:rPr>
              <w:t>Zebrasoma flavescen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Zebrasoma xanthurum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Naso literatu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7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Naso elegan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7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irrhitichthys aprinu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color w:val="FF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FF0000"/>
                <w:sz w:val="20"/>
                <w:szCs w:val="20"/>
              </w:rPr>
              <w:t>Oxycirrhites typu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nthias squampinni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color w:val="FF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FF0000"/>
                <w:sz w:val="20"/>
                <w:szCs w:val="20"/>
              </w:rPr>
              <w:t>Chrysiptera starcki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color w:val="FF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FF0000"/>
                <w:sz w:val="20"/>
                <w:szCs w:val="20"/>
              </w:rPr>
              <w:t>Chrysiptera hemicyane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color w:val="FF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FF0000"/>
                <w:sz w:val="20"/>
                <w:szCs w:val="20"/>
              </w:rPr>
              <w:t>Ostracion Cubicu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5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color w:val="FF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FF0000"/>
                <w:sz w:val="20"/>
                <w:szCs w:val="20"/>
              </w:rPr>
              <w:t>Lactoria Cornu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color w:val="FF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FF0000"/>
                <w:sz w:val="20"/>
                <w:szCs w:val="20"/>
              </w:rPr>
              <w:t>Ostracion Meleagri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color w:val="FF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FF0000"/>
                <w:sz w:val="20"/>
                <w:szCs w:val="20"/>
              </w:rPr>
              <w:t>Pseudochromis aldabraensi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color w:val="FF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FF0000"/>
                <w:sz w:val="20"/>
                <w:szCs w:val="20"/>
              </w:rPr>
              <w:t>Pseudochromis springeri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5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color w:val="FF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FF0000"/>
                <w:sz w:val="20"/>
                <w:szCs w:val="20"/>
              </w:rPr>
              <w:t>Pseudocheilinus hexataeni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color w:val="FF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FF0000"/>
                <w:sz w:val="20"/>
                <w:szCs w:val="20"/>
              </w:rPr>
              <w:t>Lab. Dimidiatu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irrhilabrus laboutei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2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Halichoeres iridi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7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irrhilabrus scottorum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0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Bodianus bimaculatu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FF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FF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mblyeleotris Auror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mblyeleotris Randali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mblyeleotris Steinitzi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mplyeleotris Gutta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color w:val="FF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FF0000"/>
                <w:sz w:val="20"/>
                <w:szCs w:val="20"/>
              </w:rPr>
              <w:t>Ctenogobiopos tangaroai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tonogobius Dracula (пара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3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color w:val="FF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FF0000"/>
                <w:sz w:val="20"/>
                <w:szCs w:val="20"/>
              </w:rPr>
              <w:t>Elacatinus puncticulatu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Nemat. Magnific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Gobiodon histrio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Gobiosoma Oceanop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Bryaniops amplu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Valenciennea striga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Valenciennea puellari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Valenciennea sexgutta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Valenciennea wardi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holidichthys leucotaeni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alarias fasciatum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Blenniella chrysospilo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Ecsenius bicolo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color w:val="FF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FF0000"/>
                <w:sz w:val="20"/>
                <w:szCs w:val="20"/>
              </w:rPr>
              <w:t>Ecsenius mida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color w:val="FF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FF0000"/>
                <w:sz w:val="20"/>
                <w:szCs w:val="20"/>
              </w:rPr>
              <w:t>Cirripectes stigmatica RED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Myripristis berndti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arapercis schauinslandi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Bothus sp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Odonus nige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Rhinecanthus aculeatu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Rhinecanthus rectangulu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ufflamen chrysopterum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Balistoides conspicillium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1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Xanthichthys auromarginatus (самка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7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Xanthichthys auromarginatus (самец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8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Xanthichthys mento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8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color w:val="FF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FF0000"/>
                <w:sz w:val="20"/>
                <w:szCs w:val="20"/>
              </w:rPr>
              <w:t>Aeoliscus Strigatu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orythoichtys intestinali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Doryrhamphus japonicu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3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Baumbushai gebändert (полосатая акула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hark Egg Mix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ericlimenis Brevicapali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Hymenocera Pic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color w:val="FF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FF0000"/>
                <w:sz w:val="20"/>
                <w:szCs w:val="20"/>
              </w:rPr>
              <w:t>Lys. Amboinensi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Lys. Debeliu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color w:val="FF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FF0000"/>
                <w:sz w:val="20"/>
                <w:szCs w:val="20"/>
              </w:rPr>
              <w:t>Lys. Wurdemanii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tenopus hispidu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tenopus cyanosceli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color w:val="FF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FF0000"/>
                <w:sz w:val="20"/>
                <w:szCs w:val="20"/>
              </w:rPr>
              <w:t>Rynchocinetes uritai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ercnon sp. Karibik !!!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color w:val="FF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FF0000"/>
                <w:sz w:val="20"/>
                <w:szCs w:val="20"/>
              </w:rPr>
              <w:t>Stenorhynchus seticorni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lpheus belulu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3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lpheus randalli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3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color w:val="FF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FF0000"/>
                <w:sz w:val="20"/>
                <w:szCs w:val="20"/>
              </w:rPr>
              <w:t>Strombus luhuanu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Engina mendicari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Oliva sp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lakobranchus ocella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helidonura varian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yprea annulu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Echinometra mathaei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rineustes gratill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Mespila globolu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Echinothrix calamari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3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Eucidaris metulari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stropyga radia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Metalia sternali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Laganum laganum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Opholotrix sp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Leiaster coriaceu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Linkia / Leiaster sp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Linkia laeviga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Ophiolepis nereidin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Ophiolepis januali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Ophiolepis incrassa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Ophiolepis superb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ucumaria minia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eegurke BUNT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8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Dolabella sp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color w:val="FF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FF0000"/>
                <w:sz w:val="20"/>
                <w:szCs w:val="20"/>
              </w:rPr>
              <w:t>Comanthus spp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Gorgonien Mix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color w:val="FF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FF0000"/>
                <w:sz w:val="20"/>
                <w:szCs w:val="20"/>
              </w:rPr>
              <w:t xml:space="preserve">Swiftia exserta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7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Eunicea sp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Muriceopsis flavida lila !!!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7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seudopterogorgia sp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7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seudopterogorgia bipinna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7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lexaurella spp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Diodogorgia nodulifer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6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lcyonium globeratum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Nephthyigoria sp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Dendronephthe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5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ladiell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5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Lithophyton sp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6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Lobo- &amp; Sacrophyton Mix от 10 шт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3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inularias / Lobo. Mix от 10 шт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3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Haliclona sp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7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Helichondria sp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seudaxinella lunaecharta Karbik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tilocaulis sp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rikentrion flabelliforme)M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olycarpa aura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3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rotula magnific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Filogranella elatensis rot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color w:val="FF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FF0000"/>
                <w:sz w:val="20"/>
                <w:szCs w:val="20"/>
              </w:rPr>
              <w:t>Phymanthus crucife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color w:val="FF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FF0000"/>
                <w:sz w:val="20"/>
                <w:szCs w:val="20"/>
              </w:rPr>
              <w:t>Condylactis gigante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Heteractis crisp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tichodactyla tapetum - Mini-Carpet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tichodactyla haddoni - Teppichanemone M NEONGRÜN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tichodactyla haddoni - Teppichanemone M LILA !!!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1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tichodactyla haddoni - Teppichanemone M BLAU !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1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tichodactyla gigantea - Riesenanemone ML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7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Entacnea quadricolo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Macrodactyla doreensis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7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arazoanthus gracilis M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lavularia viridis 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Clavularia viridis ML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Briareum stechei 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Briareum stechei ML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5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lavularia sp. ML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nthelia sp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Discosoma sp. neongrün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ntinodiscus s XL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1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Ricordea floridae neongrün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Ricordea floridae türki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Ricordea floridae orange/rot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erianthus sp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canthastrea bowerbanki 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9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canthastrea bowerbanki M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canthastrea echinata M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2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canthastrea lordhowensis XS, S, SM-L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60-3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canthastrea lordhowensis extrem farbig M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canthastrea lordhowensis extrem farbig rot M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3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lveopora sp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Balanophyllia sp. 6-10 Polyp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2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Blastomussa wellsii Frags !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7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Duncanopsamia axifuga / grün !!!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Echinophyllia sp. farbig Mix SM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Favia sp. neongrün/fluorescens cente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Heliofungia actiniformi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Lobophyllia sp. ORANGE/ROT/GRÜN FRAGS !! SM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Moseleya latistella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Moseleya latistellata L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8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latygyra acuta neongrün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7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colymia australis M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rachyphyllia geoffroyi M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8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ubastrea sp. Rot/Orange M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9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aulastrea sp. blaugrün ML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Euphyllia paraancora/neongrün / Farm-NZ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Euphyllia glabrecens neongrün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Euphyllia divisa NEONGRÜN 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Euphyllia glabrescens XS GELB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Fungia fungites farbig (grün, rosa bzw. lila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5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Fungia fungites pink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Fungia fungites orang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Goniopora lobata neongrün M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5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Goniopora minor ROSA! 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1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Goniopora minor LILA ! M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8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Goniopora minor MULTI !!! M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Gonipora stokesi Grün 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Gonipora stokesi Grün M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5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hysogyra lichtensteini FARM-NZ FRAG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Favia pallida 2-farbig neongrün M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6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Favites chinensis NEONGRÜN ML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7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color w:val="FF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FF0000"/>
                <w:sz w:val="20"/>
                <w:szCs w:val="20"/>
              </w:rPr>
              <w:t xml:space="preserve">Tridacna maxima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50-7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color w:val="0000FF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</w:rPr>
              <w:t>Live Rock Indonesi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0000FF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</w:tbl>
    <w:p>
      <w:pPr>
        <w:pStyle w:val="Style14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D4"/>
      <w:u w:val="single"/>
    </w:rPr>
  </w:style>
  <w:style w:type="character" w:styleId="VisitedInternetLink">
    <w:name w:val="FollowedHyperlink"/>
    <w:rPr>
      <w:color w:val="9933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rFonts w:ascii="Times" w:hAnsi="Times" w:cs="Times"/>
      <w:color w:val="FF0000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rFonts w:ascii="Times" w:hAnsi="Times" w:cs="Times"/>
      <w:color w:val="0000F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7:47:00Z</dcterms:created>
  <dc:creator>Minic</dc:creator>
  <dc:description/>
  <cp:keywords/>
  <dc:language>en-US</dc:language>
  <cp:lastModifiedBy>Minic</cp:lastModifiedBy>
  <dcterms:modified xsi:type="dcterms:W3CDTF">2011-05-27T07:49:00Z</dcterms:modified>
  <cp:revision>1</cp:revision>
  <dc:subject/>
  <dc:title/>
</cp:coreProperties>
</file>